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91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2.623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COLCHÃO DE SOLTEIRO para atender a demanda da Clínica de Repouso Santa Lúcia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91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91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2.623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2.623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28T14:14:00Z</dcterms:modified>
  <cp:revision>20</cp:revision>
  <dc:subject/>
  <dc:title>Ilmo Sr</dc:title>
</cp:coreProperties>
</file>